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color w:val="000000"/>
          <w:sz w:val="0"/>
        </w:rPr>
        <w:framePr w:w="9437" w:h="14357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992495" cy="911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911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38" w:right="832" w:gutter="0" w:header="0" w:top="1123" w:footer="0" w:bottom="1358"/>
          <w:pgNumType w:fmt="decimal"/>
          <w:formProt w:val="false"/>
          <w:textDirection w:val="lrTb"/>
        </w:sectPr>
      </w:pP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9442" w:h="13368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995670" cy="848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848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611" w:right="853" w:gutter="0" w:header="0" w:top="1168" w:footer="0" w:bottom="2301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9418" w:h="13714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980430" cy="8708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870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515" w:right="973" w:gutter="0" w:header="0" w:top="1202" w:footer="0" w:bottom="192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